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-8255</wp:posOffset>
            </wp:positionV>
            <wp:extent cx="5734050" cy="408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ИОТ – _________</w:t>
      </w:r>
    </w:p>
    <w:p>
      <w:pPr>
        <w:pStyle w:val="Heading1"/>
        <w:rPr>
          <w:sz w:val="24"/>
        </w:rPr>
      </w:pPr>
      <w:r>
        <w:rPr>
          <w:sz w:val="24"/>
        </w:rPr>
        <w:t>ИНСТРУКЦИЯ</w:t>
      </w:r>
    </w:p>
    <w:p>
      <w:pPr>
        <w:pStyle w:val="Heading1"/>
        <w:rPr>
          <w:sz w:val="24"/>
        </w:rPr>
      </w:pPr>
      <w:r>
        <w:rPr>
          <w:sz w:val="24"/>
        </w:rPr>
        <w:t>ПО ОХРАНЕ ТРУДА ПРИ  ПРОВЕДЕНИИ ПРОГУЛОК, ЭКСКУРС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ОБЩИЕ ТРЕБОВАНИЯ ОХРАНЫ ТРУД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 прогулкам, туристским походам, экскурсиям и экспедициям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асные факто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ения установленного маршрута движения, самовольное оставление места расположения группы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вмирование ног при неправильном подборе обуви,  передвижение без обуви, а также без брюк и чул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усы ядовитыми животными, пресмыкающимися и насеком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равление ядовитыми растениями, плодами и гри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ражение желудочно-кишечными болезнями при употреблении воды из непроверенных открытых водоем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роведении прогулки, туристского похода, экскурсии, экспедиции группы учащихся,  должны сопровождать  двое взрослых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оказания первой медицинской помощи во время прогулки, туристского похода, экскурсий, экспедиции обязательно иметь аптечку с набором необходимых медикаментов и перевязоч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ТРЕБОВАНИЯ ОХРАНЫ ТРУДА ПЕРЕД  ПРОВЕДЕНИЕМ  ПРОГУЛКИ, ТУРИСТСКОГО ПОХОДА, ЭКСКУРСИЙ, ЭКСПЕДИЦ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йти 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деть удобную одежду, головной убор и обувь, не стесняющую движений и соответствующую сезону и погоде. Для предотвращения травм и укусов ног надеть брю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бедиться в наличии аптечки и ее укомплектованности  необходимыми медикаментами и перевязочными сред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ТРЕБОВАНИЯ ОХРАНЫ ТРУДА ВО ВРЕМЯ ПРОВЕДЕНИЯ ПРОГУЛКИ, ТУРИСТСКОГО ПОХОДА, ЭКСКУРСКИЙ, ЭКСПЕДИ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блюдать дисциплину, выполнять все указания руководителя и его заместителя, самовольно не изменять установленный маршрут движения и место расположения групп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 время привалов во избежание лесных пожаров и ожогов не разводить костр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 пробовать на вкус какие-либо растения, плоды, гриб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 трогать руками животных, пресмыкающихся, насекомых, растений и грибов, а также колючих растений и кустарник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ередвижении не снимать обувь и не ходить босик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 избежание заражения болезнями желудочно-кишечного тракта не пить из открытых, непроверенных водоемов,  использовать для этого питьевую воду из фляжки, которые необходимо брать с собо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облюдать правила личной гигиены, своевременно информировать руководителя группы об ухудшении состояния здоровья или травмы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важать местные традиции и обычаи, бережно относиться к природе, памятникам истории и культуры, к личному и  групповому имущ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ТРЕБОВАНИЯ ОХРАНЫ ТРУДА В АВАРИЙНЫХ СИТУАЦИЯХ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 укусе  ядовитыми животными, пресмыкающимися немедленно  отправить пострадавшего в ближайшее лечебное учреждение и сообщить об этом администрации учреждения  и родителя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 получении учащимся травмы оказать первую помощь пострадавшему, сообщить об этом администрации учреждения и родителям, при необходимости отправить его в ближайшее лечеб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ТРЕБОВАНИЯ  ОХРАНЫ ТРУДА ПО ОКОНЧАНИИ РАБОТЫ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верить по списку всех учащихся в групп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верить наличие и сдать на хранение туристское снаря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rPr/>
      </w:pPr>
      <w:r>
        <w:rPr/>
        <w:t>___________________________</w:t>
        <w:br/>
        <w:t>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20" w:leader="none"/>
      </w:tabs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2:00Z</dcterms:created>
  <dc:creator>Ученик</dc:creator>
  <dc:description/>
  <cp:keywords/>
  <dc:language>en-US</dc:language>
  <cp:lastModifiedBy>Admin-MSI</cp:lastModifiedBy>
  <cp:lastPrinted>2022-04-13T08:48:00Z</cp:lastPrinted>
  <dcterms:modified xsi:type="dcterms:W3CDTF">2023-12-14T08:32:00Z</dcterms:modified>
  <cp:revision>18</cp:revision>
  <dc:subject/>
  <dc:title>СОГЛАСОВАНО </dc:title>
</cp:coreProperties>
</file>